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236576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3666897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